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автомобилей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автомобиле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е сроки на услуги и работы: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техническое обслуживание и текущий ремонт –30 календарных дней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ремонт кузова и его элементов – 6 месяцев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полная и частичная окраска – 6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установленные запасные части Исполнителя составляет не менее срока, установленного заводом-изготов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по месту нахождения Исполнителя, в техническом центре, </w:t>
            </w: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действия договора в части оказания услуг: с даты подписания до 31.12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, работы, услуги в течение срока его действия.</w:t>
            </w:r>
          </w:p>
          <w:p>
            <w:pPr>
              <w:pStyle w:val="Default"/>
              <w:rPr/>
            </w:pPr>
            <w:r>
              <w:rPr>
                <w:iCs/>
              </w:rPr>
              <w:t>Ориентировочная стоимость договора:</w:t>
            </w:r>
            <w:r>
              <w:rPr>
                <w:b/>
                <w:iCs/>
              </w:rPr>
              <w:t xml:space="preserve"> 2 465 225,00 рублей без учета НДС.</w:t>
            </w:r>
            <w:r>
              <w:rPr>
                <w:iCs/>
              </w:rPr>
              <w:t xml:space="preserve"> 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Установление такой предельной суммы не налагает на ОАО "Башинформсвязь" обязательств по заказу товаров, работ, услуг в объёме, соответствующем данной предельной сумме. По данной предельной сумме Претенденты не направляют свои предложения.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Начальная (максимальная) стоимость одного нормо-часа работ по тех. обслуживанию и ремонту автотранспортных средств (Приложение №1 к настоящему Извещению) указана без учета коэффициента сниж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4T16:03:00Z</cp:lastPrinted>
  <dcterms:modified xsi:type="dcterms:W3CDTF">2015-03-24T11:03:00Z</dcterms:modified>
  <cp:revision>10</cp:revision>
  <dc:subject/>
  <dc:title> </dc:title>
</cp:coreProperties>
</file>